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государственных общеобразовательных учреждений,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имеющих государственную аккредитацию,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в части реализации ими государственного стандарта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общего образования по муниципальным районам и городским округам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5 год</w:t>
      </w:r>
    </w:p>
    <w:p>
      <w:pPr>
        <w:pStyle w:val="Normal"/>
        <w:spacing w:lineRule="auto" w:line="244"/>
        <w:ind w:left="1069" w:hanging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spacing w:lineRule="auto" w:line="244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spacing w:lineRule="auto" w:line="24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19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65,0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00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9257,5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169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3111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614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7762,5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89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0696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453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697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76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60231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6163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64397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9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9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75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7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3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3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3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0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3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2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5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7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6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65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1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1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87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4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1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1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76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98,8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0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10,0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96,3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41,3</w:t>
            </w:r>
          </w:p>
        </w:tc>
      </w:tr>
      <w:tr>
        <w:trPr>
          <w:trHeight w:val="128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Вечерние (сменные) общеобразовательные школы при исправительных колония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3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5,0</w:t>
            </w:r>
          </w:p>
        </w:tc>
      </w:tr>
      <w:tr>
        <w:trPr>
          <w:trHeight w:val="55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9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18,8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5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51,3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2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496,3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7:57:00Z</cp:lastPrinted>
  <dcterms:modified xsi:type="dcterms:W3CDTF">2012-10-01T13:57:00Z</dcterms:modified>
  <cp:revision>45</cp:revision>
  <dc:subject/>
  <dc:title/>
</cp:coreProperties>
</file>